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28"/>
          <w:szCs w:val="28"/>
        </w:rPr>
      </w:pPr>
      <w:r>
        <w:object w:dxaOrig="2082" w:dyaOrig="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8.25pt;margin-top:-18.85pt;width:90.75pt;height:7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8747435" r:id="rId2"/>
        </w:object>
      </w:r>
      <w:r>
        <w:rPr>
          <w:rFonts w:cs="Arial" w:ascii="Arial Black" w:hAnsi="Arial Black"/>
          <w:sz w:val="28"/>
          <w:szCs w:val="28"/>
        </w:rPr>
        <w:t>6. lekce – Příroda okolo ná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tra Porce LOkálního ZEměpisu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 Krajského úřadu kraje Vysočina na podporu vzdělávání</w:t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</w:t>
        <w:tab/>
        <w:t>Třída:</w:t>
        <w:tab/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0" w:leader="dot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a:</w:t>
        <w:tab/>
        <w:t>Datum:</w:t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nešní hodiny nás zavede k přírodě. Ale co to vlastně ta příroda je? Určitě jste se již seznámili s pojmy jako je </w:t>
      </w:r>
      <w:r>
        <w:rPr>
          <w:rFonts w:cs="Arial" w:ascii="Arial" w:hAnsi="Arial"/>
          <w:i/>
          <w:iCs/>
          <w:sz w:val="20"/>
          <w:szCs w:val="20"/>
        </w:rPr>
        <w:t>živá příroda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i/>
          <w:iCs/>
          <w:sz w:val="20"/>
          <w:szCs w:val="20"/>
        </w:rPr>
        <w:t>neživá příroda</w:t>
      </w:r>
      <w:r>
        <w:rPr>
          <w:rFonts w:cs="Arial" w:ascii="Arial" w:hAnsi="Arial"/>
          <w:sz w:val="20"/>
          <w:szCs w:val="20"/>
        </w:rPr>
        <w:t xml:space="preserve"> nebo jste možná již někdy zaslechli pojmy jako </w:t>
      </w:r>
      <w:r>
        <w:rPr>
          <w:rFonts w:cs="Arial" w:ascii="Arial" w:hAnsi="Arial"/>
          <w:i/>
          <w:iCs/>
          <w:sz w:val="20"/>
          <w:szCs w:val="20"/>
        </w:rPr>
        <w:t>makrosvět</w:t>
      </w:r>
      <w:r>
        <w:rPr>
          <w:rFonts w:cs="Arial" w:ascii="Arial" w:hAnsi="Arial"/>
          <w:sz w:val="20"/>
          <w:szCs w:val="20"/>
        </w:rPr>
        <w:t xml:space="preserve"> nebo </w:t>
      </w:r>
      <w:r>
        <w:rPr>
          <w:rFonts w:cs="Arial" w:ascii="Arial" w:hAnsi="Arial"/>
          <w:i/>
          <w:iCs/>
          <w:sz w:val="20"/>
          <w:szCs w:val="20"/>
        </w:rPr>
        <w:t>mikrosvět.</w:t>
      </w:r>
      <w:r>
        <w:rPr>
          <w:rFonts w:cs="Arial" w:ascii="Arial" w:hAnsi="Arial"/>
          <w:sz w:val="20"/>
          <w:szCs w:val="20"/>
        </w:rPr>
        <w:t xml:space="preserve"> Ale co do přírody patří? Domy, auta, stromy, zvířata... nebo něco z toho sem nepatří?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9"/>
          <w:tab w:val="right" w:pos="90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íroda je veškerá hmota a energie, a to hlavně v základní, člověkem nezměněné formě. </w:t>
      </w:r>
      <w:r>
        <w:rPr>
          <w:rFonts w:cs="Arial" w:ascii="Arial" w:hAnsi="Arial"/>
          <w:sz w:val="20"/>
          <w:szCs w:val="20"/>
        </w:rPr>
        <w:t>A rozdělení přírody na jednotlivé kategorie je několik. Mezi ty základní patří: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yzikální rozdělení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Makrosvět</w:t>
      </w:r>
      <w:r>
        <w:rPr>
          <w:rFonts w:cs="Arial" w:ascii="Arial" w:hAnsi="Arial"/>
          <w:sz w:val="20"/>
          <w:szCs w:val="20"/>
        </w:rPr>
        <w:t xml:space="preserve"> – to, co můžeme pozorovat lidskými smysly – od tisícin milimetru až po miliony km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Mikrosvět</w:t>
      </w:r>
      <w:r>
        <w:rPr>
          <w:rFonts w:cs="Arial" w:ascii="Arial" w:hAnsi="Arial"/>
          <w:sz w:val="20"/>
          <w:szCs w:val="20"/>
        </w:rPr>
        <w:t xml:space="preserve"> – část přírody, která se zabývá složením hmoty – přibližně pod 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cm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Megasvět</w:t>
      </w:r>
      <w:r>
        <w:rPr>
          <w:rFonts w:cs="Arial" w:ascii="Arial" w:hAnsi="Arial"/>
          <w:sz w:val="20"/>
          <w:szCs w:val="20"/>
        </w:rPr>
        <w:t xml:space="preserve"> – sem patří studium vesmíru, teorie jeho vzniku, apod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kologické rozdělení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Živá příroda</w:t>
      </w:r>
      <w:r>
        <w:rPr>
          <w:rFonts w:cs="Arial" w:ascii="Arial" w:hAnsi="Arial"/>
          <w:sz w:val="20"/>
          <w:szCs w:val="20"/>
        </w:rPr>
        <w:t xml:space="preserve"> – zahrnuje všechny živé organismy ve vesmíru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Neživá příroda</w:t>
      </w:r>
      <w:r>
        <w:rPr>
          <w:rFonts w:cs="Arial" w:ascii="Arial" w:hAnsi="Arial"/>
          <w:sz w:val="20"/>
          <w:szCs w:val="20"/>
        </w:rPr>
        <w:t xml:space="preserve"> – zahrnuje vše, co nepatří k živé přírodě, tedy všechnu neživou materii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DDDDD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možná jste si v hodinách zeměpisu nebo biologie uváděli i další rozdělení. Určitě je dobré si ho pamatovat. Ať už ale přírodu dělíme na jakékoliv dílčí kategorie, určitě si všichni uvědomujeme, že je to něco, co je třeba opatrovat a chránit. Povíme si dnes proto něco o stupních ochrany přírody, o tom, kolik máme v kraji Vysočina přírodních památek nebo CHKO a k čemu nám vlastně slouží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1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ychom se mohli zabývat tím, kde a co na Vysočině je potřeba v přírodě chránit a jak je toho dosaženo, musíme si vysvětlit několik základních pojmů vztahujících se k ochraně přírody. Možná už ale vy sami ze svých výletů do přírody víte, co jednotlivé zkratky v prvním úkolu znamenají. Zkusme se na ně tedy podívat.</w:t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Ke zkratkám doplňte jejich celé znění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P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PP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PR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CHKO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PR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NPP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yní si s učitelem projděte správné odpovědi.</w:t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Nyní si k následujícím textům připojte zkratku, ke které patří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nejvýznačnější kategorií ochrany maloplošných území. Poskytuje ochranu v mezinárodním nebo národním měřítku unikátním přírodním ekosystémům s vzácnými a ohroženými organismy i anorganickými fenomény.</w:t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obdobou národní přírodní rezervace, avšak pouze s regionálním významem.</w:t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obdobou národní přírodní památky, avšak pouze s regionálním významem.</w:t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rozsáhlé území s harmonicky utvářenou krajinou, charakteristicky vyvinutým reliéfem, významným podílem přirozených ekosystémů lesních a trvalých travních porostů s hojným zastoupením dřevin, případně s dochovanými památkami historického osídlení</w:t>
        <w:tab/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obvykle území menší rozlohy zřízené k ochraně určitých přírodních objektů národní až nadnárodní hodnoty.</w:t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right" w:pos="900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je rozsáhlé území, jedinečné v národním nebo mezinárodním měřítku, jehož značnou část zaujímají přirozené nebo lidskou činností málo ovlivněné ekosystémy</w:t>
        <w:tab/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Určitě jste si už všimli, že jsou zkratky různě proházené a že neznáme jejich žebříček důležitosti. Zkuste proto následující zkratky vypsat v takovém pořadí, v jakém je jejich důležitost (od největší po nejmenší).</w:t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PR PR PP NPP NP CHKO</w:t>
        <w:br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ind w:left="210" w:hanging="21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2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ou přírody v České republice se ze zákona zabývá Agentura ochrany přírody a krajiny ČR, zkráceně AOPK. Jejím hlavním posláním je péče o přírodu a krajinu na území České republiky. Má 37 regionálních pracovišť, která zahrnují 14 krajských poboček a 24 správ CHKO. Díky tomu, že je tato oblast takto centrálně spravována ze zákona, se nyní můžeme seznámit s tím, kolik chráněných území vlastně v České republice máme a kolik z nich je v kraji Vysočina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sz w:val="20"/>
          <w:szCs w:val="20"/>
        </w:rPr>
        <w:t>Nejdříve si zkusme tipnout. Kolik si myslíte, že je následujících chráněných území nebo památek v České republice a kolik z nich je v kraji Vysočina?</w:t>
      </w:r>
    </w:p>
    <w:p>
      <w:pPr>
        <w:pStyle w:val="Normal"/>
        <w:tabs>
          <w:tab w:val="clear" w:pos="709"/>
          <w:tab w:val="right" w:pos="9000" w:leader="none"/>
        </w:tabs>
        <w:spacing w:lineRule="auto" w:line="216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4140" w:leader="none"/>
          <w:tab w:val="center" w:pos="7920" w:leader="none"/>
          <w:tab w:val="right" w:pos="9000" w:leader="none"/>
        </w:tabs>
        <w:spacing w:lineRule="auto" w:line="216"/>
        <w:rPr/>
      </w:pPr>
      <w:r>
        <w:rPr>
          <w:rFonts w:cs="Arial" w:ascii="Arial" w:hAnsi="Arial"/>
          <w:sz w:val="20"/>
          <w:szCs w:val="20"/>
          <w:u w:val="single"/>
        </w:rPr>
        <w:tab/>
        <w:t>Česká republika – celkem</w:t>
        <w:tab/>
        <w:t>kraj Vysočina – celkem</w:t>
        <w:tab/>
      </w:r>
    </w:p>
    <w:p>
      <w:pPr>
        <w:pStyle w:val="Normal"/>
        <w:tabs>
          <w:tab w:val="clear" w:pos="709"/>
          <w:tab w:val="center" w:pos="41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HKO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R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P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  <w:tab w:val="center" w:pos="4140" w:leader="none"/>
          <w:tab w:val="right" w:pos="5400" w:leader="none"/>
          <w:tab w:val="left" w:pos="6840" w:leader="none"/>
          <w:tab w:val="center" w:pos="7920" w:leader="none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P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9"/>
          <w:tab w:val="right" w:pos="9000" w:leader="none"/>
        </w:tabs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Určitě bychom měli znát ty nejdůležitější, i když se nenachází na území kraje Vysočina. Které Národní parky tedy máme v České republice? Pomoci vám mohou jejich loga.</w:t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8865" cy="1282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0135" cy="1068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0135" cy="1080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0135" cy="1066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1980" w:leader="dot"/>
          <w:tab w:val="left" w:pos="2160" w:leader="none"/>
          <w:tab w:val="right" w:pos="4500" w:leader="dot"/>
          <w:tab w:val="left" w:pos="4680" w:leader="none"/>
          <w:tab w:val="right" w:pos="6840" w:leader="dot"/>
          <w:tab w:val="left" w:pos="7020" w:leader="none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  <w:tab/>
        <w:t>2</w:t>
        <w:tab/>
        <w:tab/>
        <w:t>3</w:t>
        <w:tab/>
        <w:tab/>
        <w:t>4</w:t>
        <w:tab/>
      </w:r>
    </w:p>
    <w:p>
      <w:pPr>
        <w:pStyle w:val="Normal"/>
        <w:tabs>
          <w:tab w:val="clear" w:pos="709"/>
          <w:tab w:val="left" w:pos="0" w:leader="none"/>
          <w:tab w:val="right" w:pos="1980" w:leader="dot"/>
          <w:tab w:val="left" w:pos="2160" w:leader="none"/>
          <w:tab w:val="right" w:pos="4500" w:leader="dot"/>
          <w:tab w:val="left" w:pos="4680" w:leader="none"/>
          <w:tab w:val="right" w:pos="6840" w:leader="dot"/>
          <w:tab w:val="left" w:pos="7020" w:leader="none"/>
          <w:tab w:val="right" w:pos="900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I když na území kraje Vysočina není žádný Národní park, máme tu dvě CHKO. Víte které?</w:t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yní si s učitelem projděte správné odpovědi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color w:val="00008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8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0875</wp:posOffset>
            </wp:positionH>
            <wp:positionV relativeFrom="paragraph">
              <wp:posOffset>47625</wp:posOffset>
            </wp:positionV>
            <wp:extent cx="2495550" cy="18192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19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Bonusový úkol – samostatná práce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ternetové stránky AOPK jsou 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http://www.ochranaprirody.cz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omě těchto stránek ale existuje i ÚSOP – Ústřední seznam ochrany přírody a krajiny – internetová adresa je http://drusop.nature.cz. Zkuste vyhledat, zda ve vaší obci náhodou také není nějaké chráněné území nebo přírodní památka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známky: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Úkol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dyž už existují chráněná území a přírodní památky, jsou asi také nějaká pravidla, kterými je třeba se řídit, aby skutečně chráněny byly.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ind w:left="180" w:hanging="180"/>
        <w:jc w:val="both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K následujícím textům zkuste doplnit, o zákaz nebo nařízení k jaké chráněné lokalitě se jedná, zda je to NP, CHKO, NPR nebo NPP. 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í je členěno do tří zón odstupňované ochrany, nejpřísnější režim je stanoven pro 1. zónu. Na území je omezen volný pohyb veřejnosti, podrobnosti jsou stanoveny v  návštěvních řádech.</w:t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</w:t>
        <w:tab/>
        <w:tab/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odářské využívání těchto území se provádí podle zón odstupňované ochrany tak, aby se udržoval a zlepšoval jejich přírodní stav a byly zachovány, popřípadě znovu vytvářeny optimální ekologické funkce těchto území. Rekreační využití je přípustné, pokud nepoškozuje přírodní hodnoty chráněných území.</w:t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</w:t>
        <w:tab/>
        <w:tab/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e zakázáno hospodaření intenzivním způsobem, těžba surovin, výstavba nových staveb, vstup a vjezd mimo vyznačené cesty, provozování horolezectví, létání na padácích a závěsných kluzácích, sběr a odchyt rostlin a živočichů.</w:t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</w:t>
        <w:tab/>
        <w:tab/>
      </w:r>
    </w:p>
    <w:p>
      <w:pPr>
        <w:pStyle w:val="Normal"/>
        <w:tabs>
          <w:tab w:val="clear" w:pos="709"/>
          <w:tab w:val="center" w:pos="450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vylučuje veškeré činnosti, které by mohly objekt či území poškodit nebo zničit. Pokud je toto zaručeno, není vyloučeno hospodářské využití národní přírodní památky. V praxi se tak děje jen výjimečně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ekce „Příroda okolo nás“ končí. Máte zde však zadanou bonusovou otázku v úkolu č. 2, kterou můžete ve volném čase vypracovat. Další materiály jsou jako obvykle na internetových stránkách projektu www.geoinformatics.upol.cz/app/exploze a můžete zde vypracovat další zadané úkoly.</w:t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7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04:00Z</dcterms:created>
  <dc:creator>Alena</dc:creator>
  <dc:description/>
  <dc:language>en-US</dc:language>
  <cp:lastModifiedBy>Alena</cp:lastModifiedBy>
  <cp:lastPrinted>2008-05-11T11:03:00Z</cp:lastPrinted>
  <dcterms:modified xsi:type="dcterms:W3CDTF">2008-05-12T08:01:00Z</dcterms:modified>
  <cp:revision>8</cp:revision>
  <dc:subject/>
  <dc:title>1</dc:title>
</cp:coreProperties>
</file>