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28"/>
          <w:szCs w:val="28"/>
        </w:rPr>
      </w:pPr>
      <w:r>
        <w:object w:dxaOrig="2082" w:dyaOrig="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25pt;margin-top:-18.85pt;width:90.75pt;height:7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5401085" r:id="rId2"/>
        </w:object>
      </w:r>
      <w:r>
        <w:rPr>
          <w:rFonts w:cs="Arial" w:ascii="Arial Black" w:hAnsi="Arial Black"/>
          <w:sz w:val="28"/>
          <w:szCs w:val="28"/>
        </w:rPr>
        <w:t>4. lekce – Co nás ohrožuje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tra Porce LOkálního ZEměpisu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jekt Krajského úřadu kraje Vysočina na podporu vzdělávání</w:t>
        <w:tab/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</w:t>
        <w:tab/>
        <w:t>Třída:</w:t>
        <w:tab/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a:</w:t>
        <w:tab/>
        <w:t>Datum:</w:t>
        <w:tab/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dnešní lekci lokálního zeměpisu kraje Vysočina se seznámíme s riziky, která číhají okolo nás. Obecně si rizika rozdělíme na dvě části, a to podle rozdělení na </w:t>
      </w:r>
      <w:r>
        <w:rPr>
          <w:rFonts w:cs="Arial" w:ascii="Arial" w:hAnsi="Arial"/>
          <w:i/>
          <w:iCs/>
          <w:sz w:val="20"/>
          <w:szCs w:val="20"/>
        </w:rPr>
        <w:t>fyzickou geografii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i/>
          <w:iCs/>
          <w:sz w:val="20"/>
          <w:szCs w:val="20"/>
        </w:rPr>
        <w:t>socio-ekonomickou</w:t>
      </w:r>
      <w:r>
        <w:rPr>
          <w:rFonts w:cs="Arial" w:ascii="Arial" w:hAnsi="Arial"/>
          <w:sz w:val="20"/>
          <w:szCs w:val="20"/>
        </w:rPr>
        <w:t xml:space="preserve">  geografii. Zjistíme, jak velká rizika jsou spojena s lidským faktorem a jaká rizika nám hrozí ze strany přírody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čitě jste se již setkali s pojmy </w:t>
      </w:r>
      <w:r>
        <w:rPr>
          <w:rFonts w:cs="Arial" w:ascii="Arial" w:hAnsi="Arial"/>
          <w:i/>
          <w:iCs/>
          <w:sz w:val="20"/>
          <w:szCs w:val="20"/>
        </w:rPr>
        <w:t>fyzická geografie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i/>
          <w:iCs/>
          <w:sz w:val="20"/>
          <w:szCs w:val="20"/>
        </w:rPr>
        <w:t>socioekonomická geografie</w:t>
      </w:r>
      <w:r>
        <w:rPr>
          <w:rFonts w:cs="Arial" w:ascii="Arial" w:hAnsi="Arial"/>
          <w:sz w:val="20"/>
          <w:szCs w:val="20"/>
        </w:rPr>
        <w:t>. Prvním úkolem proto bude rozdělit vybraná rizika do těchto dvou skupin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Vyjmenovaná rizika zapište do skupiny, do které podle vás patří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avní nehody zemětřesení svahové pohyby kriminalita záplavy vichřice tovární znečištění</w:t>
        <w:br/>
      </w:r>
    </w:p>
    <w:p>
      <w:pPr>
        <w:pStyle w:val="Normal"/>
        <w:tabs>
          <w:tab w:val="clear" w:pos="709"/>
          <w:tab w:val="right" w:pos="4320" w:leader="none"/>
          <w:tab w:val="left" w:pos="45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yzická geografie</w:t>
        <w:tab/>
        <w:tab/>
        <w:t>Socioekonomická geografie</w:t>
        <w:tab/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4320" w:leader="underscore"/>
          <w:tab w:val="left" w:pos="4500" w:leader="none"/>
          <w:tab w:val="right" w:pos="9000" w:leader="underscor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ázky:</w:t>
        <w:tab/>
      </w:r>
      <w:r>
        <w:rPr>
          <w:rFonts w:cs="Arial" w:ascii="Arial" w:hAnsi="Arial"/>
          <w:sz w:val="20"/>
          <w:szCs w:val="20"/>
        </w:rPr>
        <w:t xml:space="preserve">Dokážete vysvětlit, proč dané riziko do skupiny patří? </w:t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Čím vším se vlastně zabývá Fyzická geografie a Socioekonomická geografie? </w:t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určitých situacích to však nejsou jen běžně uvažovaná rizika, co nás může ohrožovat. Jistě se každý z nás dostal do situace, kdy i narušené mezilidské vztahy pociťoval jako možné ohrožení pro svou osobu. Vztahy mezi lidmi, to je však něco, co nelze popsat pouhými čísly. Přesto existují instituce, které shromažďují údaje o lidech žijících na určitém místě, a tyto údaje pak statisticky vyhodnocují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Víte, která organizace zjišťuje ze zákona údaje týkající se obyvatel České republiky?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Jaké všechny údaje si myslíte, že se sledují? U následujících jevů vždy zaškrtněte, zda si myslíte, že k němu sbírá Český statistický úřad údaj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O</w:t>
        <w:tab/>
        <w:t>NE</w:t>
        <w:tab/>
        <w:t>Sledovaný jev</w:t>
        <w:tab/>
        <w:tab/>
        <w:tab/>
        <w:t>ANO</w:t>
        <w:tab/>
        <w:t>NE</w:t>
        <w:tab/>
        <w:t>Sledovaný jev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míra inflace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nejoblíbenější dětská jména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počet obyvatel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příčiny úmrtí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volební výsledky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počet trestných činů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extrémní teploty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dopravní nehody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emise v ovzduší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požáry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yní si s učitelem projděte správné odpověd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onusový úkol – samostatná prác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šechny informace a údaje, které spravuje Český statistický úřad, jsou dostupné na jeho internetových stránkách. Zkuste se pro zajímavost na jeho stránky podívat a v krajských ročenkách, výsledcích sčítání lidu, domů a bytů a v dalších tabulkách a grafech najít údaje ke všem jevům z úkolu č. 2. Územím, pro které tyto informace budete zjišťovat, nechť je kraj Vysočina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jsme si ale řekli, nejsou to jen jevy ze socioekonomické geografie, které nás mohou ohrozit. Jsou to i pochody, které jsou naprosto běžné v přírodě, ale člověku mohou velmi ublížit. Mezi ně patří například zemětřesení, která zasáhnou obydlené oblasti, svahové pochody, kdy pod sesuvem může skončit i celá vesnice, záplavy, vichřice a samozřejmě mnohé další. Proto si na několika případech ukážeme, jak velké riziko může hrozit nebo co jej může způsobit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Myslíte si, že v České republice může vzniknout zemětřesení? Které oblasti si myslíte, že by byly nejohroženější? Hrozí velké nebezpečí i na Vysočině?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U následujících jevů zvažte, zda si myslíte, že je vyjmenované faktory mohou ovlivňovat. Správné odpovědi zaškrtně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vahové pochody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Sněhové lavi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O</w:t>
        <w:tab/>
        <w:t>NE</w:t>
        <w:tab/>
        <w:t>Faktory</w:t>
        <w:tab/>
        <w:tab/>
        <w:tab/>
        <w:tab/>
        <w:t>ANO</w:t>
        <w:tab/>
        <w:t>NE</w:t>
        <w:tab/>
        <w:t>Faktory</w:t>
        <w:tab/>
        <w:tab/>
        <w:tab/>
        <w:tab/>
        <w:t xml:space="preserve">        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úhrn srážek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výška sněhové pokrývky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orientace ke světové straně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pohyb na sněhu (osob, zvířat, atd.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výkyvy teplot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výkyvy teplot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složení půdy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úhel svahu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typ porostu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osídlení pod svahe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Záplavy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Tornád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O</w:t>
        <w:tab/>
        <w:t>NE</w:t>
        <w:tab/>
        <w:t>Faktory</w:t>
        <w:tab/>
        <w:tab/>
        <w:tab/>
        <w:tab/>
        <w:t>ANO</w:t>
        <w:tab/>
        <w:t>NE</w:t>
        <w:tab/>
        <w:t>Faktory</w:t>
        <w:tab/>
        <w:tab/>
        <w:tab/>
        <w:tab/>
        <w:t xml:space="preserve">        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úhrn srážek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tvar reliéfu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výkyvy teplot na jaře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znečištění ve vzduchu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úpravy krajiny člověkem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tlak vzduchu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dlouhodobé sucho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teplota vzduchu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intenzita slunečního záření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>rychlost větru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  <w:sz w:val="20"/>
          <w:szCs w:val="20"/>
        </w:rPr>
        <w:t>Nyní si s učitelem projděte správné odpovědi. Poznamenejte si, co jste nevěděli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známky:</w:t>
        <w:br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onusový úkol – samostatná prác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yní jsme řešili několik závažných jevů, které nás mohou ohrozit, ale jen teoreticky a podle vlastních vědomostí. Stejně jako u úkolu č. 2 je i zde bonusová úloha pro ty, které tato problematika zajímá a najdou si čas se chvilku probrouzdat internetem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Na internetových stránkách Geofyzikálního ústavu můžete najít mapku, která znázorňuje riziko zemětřesení v České republice. Webová adresa je http://seis.ig.cas.cz/seismika/seismicita.php (případně ve vyhledávači zadejte „Zemětřesení v ČR Geofyzikální ústav“ a danou mapku najděte jinak). Vaším úkolem je, najít maximální hodnotu zemětřesení pro Prahu, Jihlavu a Ostravu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imální očekávaná hodnota zemětřesení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underscor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</w:t>
        <w:tab/>
      </w:r>
    </w:p>
    <w:p>
      <w:pPr>
        <w:pStyle w:val="Normal"/>
        <w:tabs>
          <w:tab w:val="clear" w:pos="709"/>
          <w:tab w:val="right" w:pos="2880" w:leader="underscor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underscor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hlava</w:t>
        <w:tab/>
      </w:r>
    </w:p>
    <w:p>
      <w:pPr>
        <w:pStyle w:val="Normal"/>
        <w:tabs>
          <w:tab w:val="clear" w:pos="709"/>
          <w:tab w:val="right" w:pos="2880" w:leader="underscor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underscor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ava</w:t>
        <w:tab/>
      </w:r>
    </w:p>
    <w:p>
      <w:pPr>
        <w:pStyle w:val="Normal"/>
        <w:tabs>
          <w:tab w:val="clear" w:pos="709"/>
          <w:tab w:val="right" w:pos="288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ekce „Co nás ohrožuje?“ končí. Vy si však můžete prohlédnout další materiály na internetových stránkách www.geoinformatics.upol.cz/app/exploze a můžete zde vypracovat další zadané úkoly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7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12:00Z</dcterms:created>
  <dc:creator>Alena</dc:creator>
  <dc:description/>
  <dc:language>en-US</dc:language>
  <cp:lastModifiedBy>Alena</cp:lastModifiedBy>
  <cp:lastPrinted>2008-05-11T10:12:00Z</cp:lastPrinted>
  <dcterms:modified xsi:type="dcterms:W3CDTF">2008-05-11T17:49:00Z</dcterms:modified>
  <cp:revision>9</cp:revision>
  <dc:subject/>
  <dc:title>1</dc:title>
</cp:coreProperties>
</file>